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</w:r>
    </w:p>
    <w:p>
      <w:pPr>
        <w:pStyle w:val="Heading1"/>
        <w:ind w:left="5760" w:firstLine="720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NEXA NR.2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la Hot`r@rea nr. 118 din 31.08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AT DE FUN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 Centrului de Asisten\`  Medico-Social` L`de]t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134"/>
        <w:gridCol w:w="1276"/>
        <w:gridCol w:w="1275"/>
        <w:gridCol w:w="128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unc\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ivel stud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Grad Treapta profesi-ona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alariu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baz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f. O.G. nr.3/2006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1 sept 2006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ndemni-za\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condu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er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execu\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 conduc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dic pri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edic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stent medic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8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firmier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er jurid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but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contabi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minist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erent (arhiv`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gaz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]of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buc`t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Muncitor (fochist -  electrici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 (foch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`l`toreas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grijit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veghe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4.437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2.5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8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44:00Z</dcterms:created>
  <dc:creator>calculator</dc:creator>
  <dc:description/>
  <cp:keywords/>
  <dc:language>en-US</dc:language>
  <cp:lastModifiedBy>sorin</cp:lastModifiedBy>
  <cp:lastPrinted>2006-08-15T13:18:00Z</cp:lastPrinted>
  <dcterms:modified xsi:type="dcterms:W3CDTF">2006-09-04T06:57:00Z</dcterms:modified>
  <cp:revision>6</cp:revision>
  <dc:subject/>
  <dc:title>CONSILIUL JUDE|EAN V^LCEA</dc:title>
</cp:coreProperties>
</file>